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O STIPENDIUM KARLOVARSKÉHO KRAJE PRO AK. ROK………………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color w:val="0000FF"/>
          <w:sz w:val="18"/>
          <w:szCs w:val="18"/>
        </w:rPr>
      </w:pPr>
      <w:r>
        <w:rPr>
          <w:rFonts w:cs="Arial" w:ascii="Arial" w:hAnsi="Arial"/>
          <w:b w:val="false"/>
          <w:color w:val="0000FF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sem již příjemcem stipendia Karlovarského kraje  – ANO – NE – odpověď prosím zakroužkujte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žadate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é bydliště, ulice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doručování, není-li shodná s adresou trvalého bydliště, ulice,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 e-mail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 / kód banky, název bank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ý název studované vysoké škol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vysoké školy      (ulice č.p./o.č., PSČ, město):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fakul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u/ročník/ standardní doba studi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studia: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y k žádost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ýpis z evidence obyvatel</w:t>
      </w:r>
      <w:r>
        <w:rPr>
          <w:rFonts w:cs="Arial" w:ascii="Arial" w:hAnsi="Arial"/>
          <w:sz w:val="20"/>
          <w:szCs w:val="20"/>
        </w:rPr>
        <w:t xml:space="preserve">, ze kterého bude patrné trvalé bydliště žadatele na území Karlovarského kraje </w:t>
      </w:r>
      <w:r>
        <w:rPr>
          <w:rFonts w:cs="Arial" w:ascii="Arial" w:hAnsi="Arial"/>
          <w:i/>
          <w:sz w:val="20"/>
          <w:szCs w:val="20"/>
        </w:rPr>
        <w:t>(tj. potvrzení z ohlašovny pobytů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ktuální potvrzení o studiu na daný akademický rok</w:t>
      </w:r>
      <w:r>
        <w:rPr>
          <w:rFonts w:cs="Arial" w:ascii="Arial" w:hAnsi="Arial"/>
          <w:sz w:val="20"/>
          <w:szCs w:val="20"/>
        </w:rPr>
        <w:t>, které vydá příslušná vysoká š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škeré zaslané žádosti a materiály se jednotlivým žadatelům nevracej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Žádosti zasílejte na adre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ajský úřad Karlovarského kra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or školství, mládeže a tělovýcho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ávodní 353/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 06  Karlovy Vary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SOUHLASU ŽADATELE SE ZPRACOVÁNÍM OSOBNÍCH ÚDAJ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ouhlasím, aby Karlovarský kraj za účelem udělování stipendií vysokoškolským studentům zpracovával mé osobní údaje uvedené v této žádosti, a to po celou dobu mého studia a dále po dobu plnění mého závazku vůči Karlovarskému kraji dle Pravidel pro zařazení do stipendijního programu Karlovarského kra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e pro žadatele podle § 11 zákona č. 101/2000 Sb., o ochraně osobních údajů a o změně některých zákonů, ve znění pozdějších předpis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sobní údaje žadatele budou zpracovávány v rozsahu údajů uvedených v této žádosti za účelem udělování stipendií vysokoškolským studentům. Osobní údaje budou zpracovávány manuálně/automatizovaně zaměstnanci Karlovarského kraje zařazenými do krajského úřadu. Osobní údaje nebudou zpřístupněny jiným příjemců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žádá-li žadatel (dále „subjekt údajů“) o informaci o zpracování svých osobních údajů, je mu Karlovarský kraj (dále „správce“) povinen tuto informaci bez zbytečného odkladu pře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kt údajů, který zjistí nebo se domnívá, že správce provádí zpracování jeho osobních údajů, které je v rozporu s ochranou soukromého a osobního života subjektu údajů nebo v rozporu se zákonem, zejména jsou-li osobní údaje nepřesné s ohledem na účel jejich zpracování, může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dat správce o vysvětlení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t, aby správce odstranil takto vzniklý stav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skytnutí osobních údajů uvedených v této žádosti není dle zákona povinné, je však podmínkou pro zařazení do stipendijního programu Karlovarského kr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……………………................................................................., narozen(a)  ……………………………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e pobytem …………………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ímto prohlašuji, že veškeré údaje uvedené v této žádosti o stipendium Karlovarského kraje jsou pravdivé, úplné a aktuál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...............dne ………………………....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lastnoruční pod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7:00Z</dcterms:created>
  <dc:creator>Jambor Stanislav</dc:creator>
  <dc:description/>
  <dc:language>en-US</dc:language>
  <cp:lastModifiedBy>Jambor Stanislav</cp:lastModifiedBy>
  <dcterms:modified xsi:type="dcterms:W3CDTF">2014-09-12T10:57:00Z</dcterms:modified>
  <cp:revision>2</cp:revision>
  <dc:subject/>
  <dc:title/>
</cp:coreProperties>
</file>