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mlouva o poskytnutí stipendia Karlovarského kraje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uzavřená dle ustanovení § 1746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ákona č. 89/2012 Sb., občanský zákoník,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terou níže uvedené strany dne, měsíce a roku uzavřely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lovarský kraj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>Sídlo:</w:t>
        <w:tab/>
        <w:t>Závodní 353/88, 360 06 Karlovy Vary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sz w:val="22"/>
          <w:szCs w:val="22"/>
        </w:rPr>
        <w:t>IČO:</w:t>
        <w:tab/>
        <w:t>70891168</w:t>
      </w:r>
    </w:p>
    <w:p>
      <w:pPr>
        <w:pStyle w:val="Normlnweb"/>
        <w:tabs>
          <w:tab w:val="clear" w:pos="709"/>
          <w:tab w:val="left" w:pos="23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Č:</w:t>
        <w:tab/>
        <w:t xml:space="preserve">CZ70891168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stoupený:</w:t>
        <w:tab/>
        <w:t xml:space="preserve">PaedDr. Josef Novotný, hejtman                                    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  <w:t>Komerční banka a.s. pobočka Karlovy Vary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íslo účtu:</w:t>
        <w:tab/>
        <w:t>27-5622800267/01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dále jen „kraj“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méno a Příjmení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Trvalé bydliště:</w:t>
      </w:r>
    </w:p>
    <w:p>
      <w:pPr>
        <w:pStyle w:val="Normal"/>
        <w:tabs>
          <w:tab w:val="clear" w:pos="709"/>
          <w:tab w:val="left" w:pos="2342" w:leader="none"/>
        </w:tabs>
        <w:rPr/>
      </w:pPr>
      <w:r>
        <w:rPr>
          <w:sz w:val="22"/>
          <w:szCs w:val="22"/>
        </w:rPr>
        <w:t>Datum narození:</w:t>
        <w:tab/>
        <w:t xml:space="preserve"> </w:t>
      </w:r>
    </w:p>
    <w:p>
      <w:pPr>
        <w:pStyle w:val="Normal"/>
        <w:tabs>
          <w:tab w:val="clear" w:pos="709"/>
          <w:tab w:val="left" w:pos="2342" w:leader="none"/>
        </w:tabs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tabs>
          <w:tab w:val="clear" w:pos="709"/>
          <w:tab w:val="left" w:pos="2342" w:leader="none"/>
        </w:tabs>
        <w:rPr/>
      </w:pPr>
      <w:r>
        <w:rPr>
          <w:sz w:val="22"/>
          <w:szCs w:val="22"/>
        </w:rPr>
        <w:t>Číslo účtu:</w:t>
        <w:tab/>
        <w:t xml:space="preserve">  </w:t>
      </w:r>
    </w:p>
    <w:p>
      <w:pPr>
        <w:pStyle w:val="Normal"/>
        <w:rPr/>
      </w:pPr>
      <w:r>
        <w:rPr>
          <w:sz w:val="22"/>
          <w:szCs w:val="22"/>
        </w:rPr>
        <w:t>(dále jen „příjemce“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polečně jako „smluvní strany“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ecné ustanov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Tato smlouva o poskytnutí stipendia Karlovarského kraje (dále jen „smlouva“) je uzavírána v souladu se zákonem č. 250/2000 Sb. o rozpočtových pravidlech územních rozpočtů, ve znění pozdějších předpisů (dále jen „zákon o rozpočtových pravidlech“) a se „Stipendijním programem Karlovarského kraje“ (dále jen „program“). Program je nedílnou přílohou této smlouvy. Program byl schválen usnesením Zastupitelstva Karlovarského kraje č. ZK 287/09/14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ze dne 3. 9. 2014.</w:t>
      </w:r>
    </w:p>
    <w:p>
      <w:pPr>
        <w:pStyle w:val="Normal"/>
        <w:tabs>
          <w:tab w:val="clear" w:pos="709"/>
          <w:tab w:val="left" w:pos="357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kud je ve smlouvě užit samostatně výraz „zákon“ je tím myšlen zákon č. 111/1998 Sb., o vysokých školách a o změně a doplnění dalších zákonů (zákon o vysokých školách), ve znění pozdějších předpisů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I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ředmět a účel smlouvy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aj se zavazuje poskytovat příjemci stipendium ve výši 24.000,- Kč (slovy: dvacetčtyřitisíc korun českých) na každý akademický rok, ve kterém příjemce splní podmínky stanovené programem, nejdéle po dobu 4 let nebo maximálně po dobu 2 let v případě </w:t>
      </w:r>
      <w:r>
        <w:rPr>
          <w:sz w:val="22"/>
          <w:szCs w:val="22"/>
          <w:u w:val="single"/>
        </w:rPr>
        <w:t>studia bakalářskéh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tudijního program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viz ustanovení § 45 odst. 2 zákona) nebo maximálně po dobu 2 let v případě </w:t>
      </w:r>
      <w:r>
        <w:rPr>
          <w:sz w:val="22"/>
          <w:szCs w:val="22"/>
          <w:u w:val="single"/>
        </w:rPr>
        <w:t>magisterského</w:t>
      </w:r>
      <w:r>
        <w:rPr>
          <w:sz w:val="22"/>
          <w:szCs w:val="22"/>
        </w:rPr>
        <w:t xml:space="preserve"> studijního program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bezprostředně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avazujícího na bakalářsk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vi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anovení § 46 odst. 2 věty první zákona), k částečné úhradě nákladů souvisejících se studiem na vysoké škol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říjemce se zavazuje po úspěšném ukončení studia pracovat nebo podnikat na území Karlovarského kraje právě tolik let, na kolik akademických roků</w:t>
      </w:r>
      <w:r>
        <w:rPr>
          <w:sz w:val="22"/>
          <w:szCs w:val="22"/>
        </w:rPr>
        <w:t xml:space="preserve"> obdržel stipendium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II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působ poskytnutí stipendia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ipendium náležící na příslušný akademický rok bude krajem zasláno jednorázově, bezhotovostním převodem na bankovní účet příjemce uvedený v záhlaví smlouvy, a to vždy do konce kalendářního roku, ve kterém bylo rozhodnuto o poskytnutí stipendia nebo kdy vznikl příjemci na stipendium nárok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IV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kladní povinnosti příjemce, závazek příjemce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íjemce je povinen postupovat v souladu s programem.</w:t>
      </w:r>
    </w:p>
    <w:p>
      <w:pPr>
        <w:pStyle w:val="Normal"/>
        <w:suppressAutoHyphens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Cs/>
          <w:sz w:val="22"/>
          <w:szCs w:val="22"/>
        </w:rPr>
        <w:t>Příjemce je povinen neprodleně písemně informovat odbor školství, mládeže a tělovýchovy Krajského úřadu Karlovarského kraje (dále jen „OŠMT“) o všech změnách, které mají, nebo by mohly mít vliv na řádné plnění této smlouvy, a to nejpozději do 30 dnů ode dne, kdy k těmto změnám došlo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říjemce je povinen neprodleně písemně informovat OŠMT o jakékoliv změně v údajích uvedených ve smlouvě ohledně jeho osoby a o všech okolnostech, které mají nebo by mohly mít vliv na plnění jeho povinností podle této smlouvy, </w:t>
      </w:r>
      <w:r>
        <w:rPr>
          <w:sz w:val="22"/>
          <w:szCs w:val="20"/>
        </w:rPr>
        <w:t>a to nejpozději do 30 dnů ode dne, kdy tato změna nastala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Podpisem smlouvy a přijetím stipendia se příjemce zavazuje, že bude bezprostředně po úspěšném ukončení studia a v následujících letech pracovat nebo podnikat na území Karlovarského kraje </w:t>
      </w:r>
      <w:r>
        <w:rPr>
          <w:sz w:val="22"/>
          <w:szCs w:val="22"/>
        </w:rPr>
        <w:t xml:space="preserve">(do této doby se nezapočítává mateřská a rodičovská dovolená a zařazení do evidence uchazečů o zaměstnání na úřadu práce) </w:t>
      </w:r>
      <w:r>
        <w:rPr>
          <w:bCs/>
          <w:sz w:val="22"/>
          <w:szCs w:val="22"/>
        </w:rPr>
        <w:t xml:space="preserve">právě tolik let, na kolik akademických roků mu bylo poskytnuto stipendium v částce 24.000 Kč ročně, resp. poměrnou část této doby. Lhůta ke splnění této povinnosti se stanovuje na dobu maximálně 10 let ode dne úspěšného ukončení studia. </w:t>
      </w:r>
    </w:p>
    <w:p>
      <w:pPr>
        <w:pStyle w:val="Odstavecseseznamem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říjemce dokládá OŠMT plnění svého závazku příslušnými dokumenty o závislé práci (výkon práce pro zaměstnavatele) nebo samostatné výdělečné činnosti (podnikání) nejpozději do 6 měsíců ode dne úspěšného ukončení studia a v následujících letech vždy k 1. 10. daného kalendářního roku. 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měnu v plnění závazku oproti již doloženému stavu dokládá příjemce nejpozději do 30 dnů ode dne, kdy tato změna nastala, po celou dobu trvání závazku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V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stanovení o kontrole</w:t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V souladu se zákonem č. 320/2001 Sb., o finanční kontrole, ve znění pozdějších předpisů, je kr</w:t>
      </w:r>
      <w:r>
        <w:rPr>
          <w:sz w:val="22"/>
          <w:szCs w:val="22"/>
        </w:rPr>
        <w:t xml:space="preserve">aj oprávněn kontrolovat dodržení podmínek, resp. zákona č. 255/2012 Sb., o kontrole, za kterých bylo stipendium poskytnuto nebo je plněn závazek příjemce. </w:t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to kontrolu vykonávají pověření zaměstnanci a členové příslušných kontrolních orgánů kraj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ánek V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ůsledky porušení povinností příjemce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stliže příjemce nesplní závazek uvedený v čl. IV. odst. 2., 3., 5., 6., smlouvy, považuje se toto jednání za porušení rozpočtové kázně ve smyslu ustanovení § 22 odst. 1, 2 zákona o rozpočtových pravidlech územních rozpočtů. Příjemce je v tomto případě povinen provést v souladu s ustanovením § 22 odst. 4, 5 zákona o rozpočtových pravidlech územních rozpočtů odvod za porušení rozpočtové kázně ve výši 1 % (slovy: jedno procento) vyplaceného stipendia do rozpočtu kraje. Odvod je možné uložit opakovaně. To nevylučuje právo kraje od smlouvy odstoupit.</w:t>
      </w:r>
    </w:p>
    <w:p>
      <w:pPr>
        <w:pStyle w:val="Normal"/>
        <w:suppressAutoHyphens w:val="false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případě, že příjemce nesplní závazek dle čl. IV. odst. 4, považuje se stipendium vyplacené dle této smlouvy, popř. jeho část, která odpovídá době nesplnění závazku, za prostředky neoprávněně vyplacené ve smyslu ustanovení § 22 odst. 1, 2 zákona o rozpočtových pravidlech územních rozpočtů. Příjemce je v tomto případě povinen provést v souladu s ustanovením § 22 odst. 4, 5 zákona o rozpočtových pravidlech územních rozpočtů odvod za porušení rozpočtové kázně do rozpočtu kraje. To nevylučuje právo kraje od smlouvy odstoupit. 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 prominutí, snížení nebo odložení splátky dluhu může v případech hodných zvláštního zřetele rozhodnout Rada Karlovarského kraje, a to na základě písemné žádosti příjemce adresované OŠMT.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II.</w:t>
      </w:r>
    </w:p>
    <w:p>
      <w:pPr>
        <w:pStyle w:val="Odstavecseseznamem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vání smlouvy</w:t>
      </w:r>
    </w:p>
    <w:p>
      <w:pPr>
        <w:pStyle w:val="Odstavecseseznamem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mlouva se uzavírá na dobu určitou, a to od podpisu smlouvy do doby splnění závazku příjemce, nejpozději do 10 let ode dne úspěšného ukončení studia.</w:t>
      </w:r>
    </w:p>
    <w:p>
      <w:pPr>
        <w:pStyle w:val="Odstavecseseznamem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ánek VIII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končení smlouv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 xml:space="preserve">Příjemce může smlouvu ukončit písemnou výpovědí bez uvedení důvodu. </w:t>
      </w:r>
      <w:r>
        <w:rPr>
          <w:bCs/>
          <w:sz w:val="22"/>
          <w:szCs w:val="22"/>
        </w:rPr>
        <w:t xml:space="preserve">Smlouva je ukončena dnem následujícím po dni doručení oznámení o jejím vypovězení druhé smluvní straně. </w:t>
      </w:r>
      <w:r>
        <w:rPr>
          <w:sz w:val="22"/>
          <w:szCs w:val="22"/>
        </w:rPr>
        <w:t xml:space="preserve">Veškerá stipendia, která do té doby obdržel, musí příjemce vrátit v plné výši na účet kraje uvedený v záhlaví této smlouvy, a to nejpozději do 6 měsíců ode dne ukončení smlouvy plus poplatek z prodlení ve výši 0,01% denně ode dne výplaty stipendia pro příslušný akademický rok. 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aj může od smlouvy odstoupit, pokud: 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 příjemce vyřazen z programu, </w:t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pakovaně, přes písemné upozornění kraje, neplní nebo poruší povinnosti vyplývající z programu a z této smlouvy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dstoupení musí být písemné s uvedením důvodu a prokazatelně doručeno druhé smluvní straně.</w:t>
      </w:r>
    </w:p>
    <w:p>
      <w:pPr>
        <w:pStyle w:val="Normal"/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/>
      </w:pPr>
      <w:r>
        <w:rPr>
          <w:sz w:val="22"/>
          <w:szCs w:val="22"/>
        </w:rPr>
        <w:t>Odstoupením od smlouvy se tato smlouva od počátku ruší, příjemce v tomto případě vrátí poskytnutá stipendia v plné výši plus poplatek ve výši 0,01% denně ode dne výplaty stipendia pro příslušný akademický rok, a to nejpozději do 6 měsíců ode dne následujícího po dni doručení odstoupení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uppressAutoHyphens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škeré platby provede příjemce formou bezhotovostního převodu na účet kraje uvedený </w:t>
        <w:br/>
        <w:t>v záhlaví smlouvy.</w:t>
      </w:r>
    </w:p>
    <w:p>
      <w:pPr>
        <w:pStyle w:val="Normal"/>
        <w:widowControl w:val="false"/>
        <w:autoSpaceDE w:val="false"/>
        <w:ind w:left="357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357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ánek IX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ěrečná ustanovení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smlouva může být měněna nebo doplněna jen formou písemných vzestupně číslovaných dodatků podepsaných oprávněnými zástupci smluvních stran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kud tato smlouva či zvláštní obecně závazný právní předpis nestanoví jinak, řídí se vztahy dle této smlouvy příslušnými ustanoveními zákona č. 89/2012 Sb., občanský zákoník. 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>Tato smlouva nabývá platnosti a účinnosti podpisem oprávněných zástupců smluvních stran. Smlouva je vyhotovena ve třech stejnopisech, z nichž kraj obdrží dva a příjemce jeden stejnopis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bě smluvní strany prohlašují, že smlouva byla sepsána na základě pravdivých údajů, podle jejich svobodné a vážné vůle a na důkaz toho připojují své vlastnoruční podpisy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dílnou součástí této smlouvy je příloha č. 1 - </w:t>
      </w:r>
      <w:r>
        <w:rPr>
          <w:bCs/>
          <w:sz w:val="22"/>
          <w:szCs w:val="22"/>
        </w:rPr>
        <w:t>Stipendijní program Karlovarského kraje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/>
        <w:t xml:space="preserve">Tato smlouva byla schválena Radou Karlovarského kraje usnesením č. RK XX/XX/XX ze dne XX. XX. 201X. 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52"/>
      </w:tblGrid>
      <w:tr>
        <w:trPr/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 Karlových Varech dne …………201X</w:t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 Karlových Varech dne ……………201X</w:t>
            </w:r>
          </w:p>
        </w:tc>
      </w:tr>
      <w:tr>
        <w:trPr>
          <w:trHeight w:val="1550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raj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říjemc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Příloha:</w:t>
      </w:r>
    </w:p>
    <w:p>
      <w:pPr>
        <w:pStyle w:val="Normal"/>
        <w:jc w:val="both"/>
        <w:rPr/>
      </w:pPr>
      <w:r>
        <w:rPr/>
        <w:t>Stipendijní program Karlovarského kraj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42:00Z</dcterms:created>
  <dc:creator>Lubomír Modrovič</dc:creator>
  <dc:description/>
  <cp:keywords/>
  <dc:language>en-US</dc:language>
  <cp:lastModifiedBy>Jambor Stanislav</cp:lastModifiedBy>
  <cp:lastPrinted>2014-06-23T13:37:00Z</cp:lastPrinted>
  <dcterms:modified xsi:type="dcterms:W3CDTF">2014-09-12T10:39:00Z</dcterms:modified>
  <cp:revision>9</cp:revision>
  <dc:subject/>
  <dc:title>Smlouva o poskytnutí účelového úvěru</dc:title>
</cp:coreProperties>
</file>