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DOST O STIPENDIUM (DOTACI) KARLOVARSKÉHO KRAJE PRO </w:t>
        <w:br/>
        <w:t xml:space="preserve">AKADEMICKÝ ROK……………… </w:t>
      </w:r>
    </w:p>
    <w:p>
      <w:pPr>
        <w:pStyle w:val="Heading3"/>
        <w:spacing w:before="0" w:after="0"/>
        <w:jc w:val="center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k částečné úhradě nákladů souvisejících se studiem na vysoké škole v průběhu studia. </w:t>
      </w:r>
    </w:p>
    <w:p>
      <w:pPr>
        <w:pStyle w:val="Heading3"/>
        <w:spacing w:before="0" w:after="0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Heading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sem již příjemcem stipendia Karlovarského kraje  – ANO – NE – odpověď prosím zakroužkujte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ind w:right="-2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žadatel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narození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valé bydliště, ulice č.p./o.č., PSČ, měst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pro doručování, není-li shodná s adresou trvalého bydliště, ulice, č.p./o.č., PSČ, měst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a e-mail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účtu / kód banky, název bank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Úplný název studované vysoké škol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a vysoké školy      (ulice č.p./o.č., PSČ, město):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ý název fakult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ý název studijního programu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jeh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ó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plný název studijního oboru a jeh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kó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u/ročník/ standardní doba studi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 studia: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á výše stipen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ýše stipendia na jeden akademický rok činí 24.000 Kč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eškeré zaslané žádosti a materiály se jednotlivým žadatelům nevracejí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Žádosti zasílejte na adres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rajský úřad Karlovarského kraj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bor školství, mládeže a tělovýchov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ávodní 353/8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0 06  Karlovy Vary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SOUHLASU ŽADATELE SE ZPRACOVÁNÍM OSOBNÍCH ÚDAJŮ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ouhlasím, aby Karlovarský kraj za účelem udělování stipendií vysokoškolským studentům zpracovával mé osobní údaje uvedené v této žádosti, a to po celou dobu mého studia a dále po dobu plnění mého závazku vůči Karlovarskému kraji dle Pravidel pro zařazení do stipendijního programu Karlovarského kraj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e pro žadatele podle § 11 zákona č. 101/2000 Sb., o ochraně osobních údajů a o změně některých zákonů, ve znění pozdějších předpisů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sobní údaje žadatele budou zpracovávány v rozsahu údajů uvedených v této žádosti za účelem udělování stipendií vysokoškolským studentům. Osobní údaje budou zpracovávány manuálně/automatizovaně zaměstnanci Karlovarského kraje zařazenými do krajského úřadu. Osobní údaje nebudou zpřístupněny jiným příjemců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žádá-li žadatel (dále „subjekt údajů“) o informaci o zpracování svých osobních údajů, je mu Karlovarský kraj (dále „správce“) povinen tuto informaci bez zbytečného odkladu před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kt údajů, který zjistí nebo se domnívá, že správce provádí zpracování jeho osobních údajů, které je v rozporu s ochranou soukromého a osobního života subjektu údajů nebo v rozporu se zákonem, zejména jsou-li osobní údaje nepřesné s ohledem na účel jejich zpracování, může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ádat správce o vysvětlení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ovat, aby správce odstranil takto vzniklý stav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skytnutí osobních údajů uvedených v této žádosti není dle zákona povinné, je však podmínkou pro zařazení do stipendijního programu Karlovarského kra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……………………................................................................., narozen(a)  ……………………………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ale pobytem ……………………………………………………………………………………………………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ímto prohlašuji, že veškeré údaje uvedené v této žádosti o stipendium Karlovarského kraje jsou pravdivé, úplné a aktuáln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…………………...............dne ………………………....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lastnoruční podp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řílohy k žádost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ýpis z evidence obyvatel</w:t>
      </w:r>
      <w:r>
        <w:rPr>
          <w:rFonts w:cs="Arial" w:ascii="Arial" w:hAnsi="Arial"/>
          <w:sz w:val="20"/>
          <w:szCs w:val="20"/>
        </w:rPr>
        <w:t xml:space="preserve">, ze kterého bude patrné trvalé bydliště žadatele na území Karlovarského kraje </w:t>
      </w:r>
      <w:r>
        <w:rPr>
          <w:rFonts w:cs="Arial" w:ascii="Arial" w:hAnsi="Arial"/>
          <w:i/>
          <w:sz w:val="20"/>
          <w:szCs w:val="20"/>
        </w:rPr>
        <w:t>(tj. potvrzení z ohlašovny pobytů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ktuální potvrzení o studiu na daný akademický rok</w:t>
      </w:r>
      <w:r>
        <w:rPr>
          <w:rFonts w:cs="Arial" w:ascii="Arial" w:hAnsi="Arial"/>
          <w:sz w:val="20"/>
          <w:szCs w:val="20"/>
        </w:rPr>
        <w:t>, které vydá příslušná vysoká ško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cs="Times New Roman"/>
      <w:b/>
      <w:bCs/>
      <w:sz w:val="27"/>
      <w:szCs w:val="27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30:00Z</dcterms:created>
  <dc:creator>Jambor Stanislav</dc:creator>
  <dc:description/>
  <cp:keywords/>
  <dc:language>en-US</dc:language>
  <cp:lastModifiedBy>Martincová Dana</cp:lastModifiedBy>
  <dcterms:modified xsi:type="dcterms:W3CDTF">2015-05-05T08:33:00Z</dcterms:modified>
  <cp:revision>5</cp:revision>
  <dc:subject/>
  <dc:title/>
</cp:coreProperties>
</file>