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stipendia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ČO:</w:t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Č:</w:t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 xml:space="preserve">Ing. Jaroslav Bradáč, člen rady Karlovarského kraje                   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>27-5622800267/0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 nebo „kraj“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Trvalé bydliště:</w:t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Datum narození:</w:t>
        <w:tab/>
        <w:t xml:space="preserve"> 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Číslo účtu: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(dále jen „příjemce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Ve smyslu zákona č. 129/2000 Sb., o krajích (krajské zřízení), ve znění pozdějších předpisů, zákona  č. 250/2000 Sb., o rozpočtových pravidlech územních rozpočtů, ve znění pozdějších předpisů (dále jen ,,zákon o rozpočtových pravidlech“) a ve smyslu pravidel Zastupitelstva Karlovarského kraje pro „Stipendijní (dotační) program Karlovarského kraje ke zlepšení vzdělanostní struktury“  (dále jen „pravidla“) poskytuje poskytovatel příjemci dotaci (dále jen „stipendium“) ve výši a na účel uvedený v čl. II a příjemce toto stipendium přijímá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edmět a účel smlouv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2"/>
          <w:szCs w:val="22"/>
        </w:rPr>
        <w:t>Poskytovatel se zavazuje poskytovat příjemci stipendium ve výši 24.000 Kč (slovy: dvacetčtyřitisíc korun českých) na každý akademický rok, ve kterém příjemce splní podmínky stanovené pravidly, nejdéle po dobu 4 let magisterského studijního programu nebo maximálně po dobu 2 let v případě studia bakalářské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le ustanovení§ 45 odst. 2 zákona  č. 111/1998 Sb., o vysokých školách a o změně a doplnění dalších zákonů (zákon o vysokých školách), ve znění pozdějších předpisů (dále jen „zákon o vysokých školách) nebo maximálně po dobu 2 let v případě magisterského 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vazujícího na bakalářsk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udijní progra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§ 46 odst. 2 věty první zákona o vysokých školách) nebo maximálně po dobu 4 let v případě studia bakalářského studijního programu a na něj bezprostředně navazujícího magisterského studijního programu, k částečné úhradě nákladů souvisejících se studiem na vysoké škole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  <w:tab/>
        <w:t>Příjemce se zavazuje po úspěšném ukončení studia pracovat nebo podnikat na území Karlovarského kraje právě tolik let, na kolik akademických roků</w:t>
      </w:r>
      <w:r>
        <w:rPr>
          <w:sz w:val="22"/>
          <w:szCs w:val="22"/>
        </w:rPr>
        <w:t xml:space="preserve"> obdržel stipendium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II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působ poskytnutí stipend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ipendium na příslušný akademický rok zašle poskytovatel příjemci jednorázově bezhotovostním převodem na bankovní účet příjemce uvedený v záhlaví smlouvy, a to vždy do 60 dnů od podpisu smlouvy nebo od vydání ověřeného usnesení orgánu kraje, kterým bylo rozhodnuto o poskytnutí stipendia, v případě, že již byla smlouva uzavřena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, závazek příjemc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jemce je povinen postupovat v souladu s pravidly zveřejněnými na webových stránkách kraj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>odbor školství, mládeže a tělovýchovy Krajského úřadu Karlovarského kraje (dále jen „OŠMT“)</w:t>
      </w:r>
      <w:r>
        <w:rPr>
          <w:sz w:val="22"/>
          <w:szCs w:val="22"/>
        </w:rPr>
        <w:t xml:space="preserve"> o jakékoliv změně v údajích uvedených ve smlouvě ohledně jeho osoby a o všech okolnostech, které mají nebo by mohly mít vliv na plnění jeho povinností podle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stipendia se příjemce zavazuje, že bude bezprostředně po úspěšném ukončení studia a v následujících letech pracovat nebo podnikat na území Karlovarského kraje </w:t>
      </w:r>
      <w:r>
        <w:rPr>
          <w:sz w:val="22"/>
          <w:szCs w:val="22"/>
        </w:rPr>
        <w:t xml:space="preserve">(do této doby se nezapočítává doba mateřské a rodičovské dovolené a doba zařazení do evidence uchazečů o zaměstnání na úřadu práce) </w:t>
      </w:r>
      <w:r>
        <w:rPr>
          <w:bCs/>
          <w:sz w:val="22"/>
          <w:szCs w:val="22"/>
        </w:rPr>
        <w:t xml:space="preserve">právě tolik let, na kolik akademických roků mu bylo poskytnuto stipendium v částce 24.000 Kč ročně, resp. poměrnou část této doby. Lhůta ke splnění této povinnosti se stanovuje na dobu maximálně 10 let ode dne úspěšného ukončení studia. </w:t>
      </w:r>
    </w:p>
    <w:p>
      <w:pPr>
        <w:pStyle w:val="Odstavecseseznamem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dokládá OŠMT plnění svého závazku příslušnými dokumenty o závislé práci (výkon práce pro zaměstnavatele) nebo samostatné výdělečné činnosti (podnikání) nejpozději do 6 měsíců ode dne úspěšného ukončení studia a v následujících letech vždy k 1. 10. daného kalendářního roku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ěnu v plnění závazku oproti již doloženému stavu dokládá příjemce nejpozději do 30 dnů ode dne, kdy tato změna nastala, a to po celou dobu trvání závazku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novení o kontro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souladu se zákonem č. 320/2001 Sb., o finanční kontrole, ve znění pozdějších předpisů, je </w:t>
      </w:r>
      <w:r>
        <w:rPr>
          <w:sz w:val="22"/>
          <w:szCs w:val="22"/>
        </w:rPr>
        <w:t xml:space="preserve">poskytovatel oprávněn kontrolovat dodržení podmínek, resp. zákona č. 255/2012 Sb., o kontrole, za kterých bylo stipendium poskytnuto nebo je plněn závazek příjemce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kontrolu vykonávají pověření zaměstnanci a členové příslušných kontrolních orgánů poskytova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závazek uvedený v čl. IV. odst. 2., 4., 5. smlouvy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.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závazek dle čl. IV. odst. 3 smlouvy, považuje se stipendium vyplacené dle smlouvy, popř. jeho část, která odpovídá době nesplnění závazku, za prostředky neoprávněně vyplacené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. 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.</w:t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nejpozději do 10 let ode dne úspěšného ukončení studia.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I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ouvu lze zrušit na základě písemné dohody smluvních stran nebo výpovědí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kytovatel může smlouvu vypovědět pouze pokud: 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příjemce vyřazen z programu, 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akovaně, přes písemné upozornění poskytovatele, neplní nebo poruší povinnosti vyplývající z pravidel nebo ze smlouvy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končení smlouvy musí být písemné a prokazatelně doručeno druhé smluvní straně. </w:t>
      </w:r>
      <w:r>
        <w:rPr>
          <w:bCs/>
          <w:sz w:val="22"/>
          <w:szCs w:val="22"/>
        </w:rPr>
        <w:t>Smlouva je ukončena dnem následujícím po dni doručení oznámení o jejím vypovězení druhé smluvní straně. V případě pochybností se má za to, že ukončení smlouvy bylo doručeno druhé smluvní straně desátým dnem od jeho odeslání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Ukončením smlouvy vzniká příjemci povinnost vrátit poskytnutá stipendia v případě, že nebyl splněn závazek, a to v plné nebo poměrné výši včetně sankce </w:t>
      </w:r>
      <w:r>
        <w:rPr>
          <w:bCs/>
          <w:sz w:val="22"/>
          <w:szCs w:val="22"/>
        </w:rPr>
        <w:t>ve výši 1.000 Kč za každý započatý kalendářní rok, a to ode dne výplaty prvního stipendia až do dne uhrazení dluhu,</w:t>
      </w:r>
      <w:r>
        <w:rPr>
          <w:sz w:val="22"/>
          <w:szCs w:val="22"/>
        </w:rPr>
        <w:t xml:space="preserve"> nejpozději do 6 měsíců ode dne následujícího po dni doručení odstoupen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kraje uvedený </w:t>
        <w:br/>
        <w:t>v záhlaví smlouvy.</w:t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, a č. 89/2012 Sb., občanský zákoník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Smlouva nabývá platnosti a účinnosti podpisem oprávněných zástupců smluvních stran. Smlouva je vyhotovena ve třech stejnopisech, z nichž kraj obdrží dva a příjemce jeden stejnopis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/>
        <w:t xml:space="preserve">Poskytnutí stipendia a uzavření veřejnoprávní smlouvy bylo schváleno Radou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Karlovy Vary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</w:t>
            </w:r>
            <w:r>
              <w:rPr>
                <w:sz w:val="22"/>
                <w:szCs w:val="20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08:00Z</dcterms:created>
  <dc:creator>Lubomír Modrovič</dc:creator>
  <dc:description/>
  <dc:language>en-US</dc:language>
  <cp:lastModifiedBy>Jambor Stanislav</cp:lastModifiedBy>
  <cp:lastPrinted>2016-04-22T10:48:00Z</cp:lastPrinted>
  <dcterms:modified xsi:type="dcterms:W3CDTF">2017-01-06T10:08:00Z</dcterms:modified>
  <cp:revision>2</cp:revision>
  <dc:subject/>
  <dc:title>Verejnopravni_sml_stipendia_KK</dc:title>
</cp:coreProperties>
</file>