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KADEMICKÝ ROK……………… </w:t>
      </w:r>
    </w:p>
    <w:p>
      <w:pPr>
        <w:pStyle w:val="Heading3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4"/>
          <w:szCs w:val="24"/>
        </w:rPr>
        <w:t>ŽÁDOST O PRVNÍ STIPENDIUM (DOTACI) KARLOVARSKÉHO KRAJ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>1)</w:t>
      </w:r>
    </w:p>
    <w:p>
      <w:pPr>
        <w:pStyle w:val="Heading3"/>
        <w:spacing w:before="0" w:after="0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Heading3"/>
        <w:spacing w:before="0" w:after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4"/>
          <w:szCs w:val="24"/>
        </w:rPr>
        <w:t>ŽÁDOST O DALŠÍ STIPENDIUM (DOTACI) KARLOVARSKÉHO KRAJ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 xml:space="preserve">1) </w:t>
      </w:r>
    </w:p>
    <w:p>
      <w:pPr>
        <w:pStyle w:val="Heading3"/>
        <w:spacing w:before="0" w:after="0"/>
        <w:jc w:val="center"/>
        <w:rPr>
          <w:rFonts w:ascii="Arial" w:hAnsi="Arial" w:cs="Arial"/>
          <w:color w:val="0000FF"/>
          <w:sz w:val="24"/>
          <w:szCs w:val="24"/>
          <w:vertAlign w:val="superscript"/>
        </w:rPr>
      </w:pPr>
      <w:r>
        <w:rPr>
          <w:rFonts w:cs="Arial" w:ascii="Arial" w:hAnsi="Arial"/>
          <w:color w:val="0000FF"/>
          <w:sz w:val="24"/>
          <w:szCs w:val="24"/>
          <w:vertAlign w:val="superscript"/>
        </w:rPr>
      </w:r>
    </w:p>
    <w:p>
      <w:pPr>
        <w:pStyle w:val="Heading3"/>
        <w:spacing w:before="0" w:after="0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6153"/>
      </w:tblGrid>
      <w:tr>
        <w:trPr>
          <w:trHeight w:val="567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ind w:right="-2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 žadatele: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Datum narození: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valé bydliště, ulice č.p./o.č., PSČ, město: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a pro doručování, není-li shodná s adresou trvalého bydliště, ulice, č.p./o.č., PSČ, město: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a e-mail: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účtu / kód banky, název banky: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Úplný název studované vysoké školy: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a vysoké školy      (ulice č.p./o.č., PSČ, město):   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plný název fakulty: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plný název studijního programu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jeh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kó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Úplný název studijního oboru a jeho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kó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ogramu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2)  </w:t>
            </w:r>
            <w:r>
              <w:rPr>
                <w:rFonts w:cs="Arial" w:ascii="Arial" w:hAnsi="Arial"/>
                <w:sz w:val="20"/>
                <w:szCs w:val="20"/>
              </w:rPr>
              <w:t>/ročník/ standardní doba studia: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a studia:    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right="-1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žadovaná výše stipendia</w:t>
            </w:r>
          </w:p>
          <w:p>
            <w:pPr>
              <w:pStyle w:val="Heading3"/>
              <w:spacing w:before="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dotace) 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ind w:right="-1802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00 Kč</w:t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eškeré zaslané žádosti a materiály se jednotlivým žadatelům nevracejí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Žádosti zasílejte na adresu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Krajský úřad Karlovarského kraj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dbor školství, mládeže a tělovýchov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ávodní 353/8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60 06  Karlovy Var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hodící se škrtněte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 – bakalářský, M- magisterský, N – </w:t>
      </w:r>
      <w:r>
        <w:rPr>
          <w:rFonts w:cs="Arial" w:ascii="Arial" w:hAnsi="Arial"/>
          <w:color w:val="4C4C4C"/>
          <w:sz w:val="19"/>
          <w:szCs w:val="19"/>
        </w:rPr>
        <w:t>magisterský studijní program </w:t>
      </w:r>
      <w:r>
        <w:rPr>
          <w:rFonts w:cs="Arial" w:ascii="Arial" w:hAnsi="Arial"/>
          <w:b/>
          <w:bCs/>
          <w:color w:val="4C4C4C"/>
          <w:sz w:val="19"/>
          <w:szCs w:val="19"/>
        </w:rPr>
        <w:t>navazující</w:t>
      </w:r>
      <w:r>
        <w:rPr>
          <w:rFonts w:cs="Arial" w:ascii="Arial" w:hAnsi="Arial"/>
          <w:color w:val="4C4C4C"/>
          <w:sz w:val="19"/>
          <w:szCs w:val="19"/>
        </w:rPr>
        <w:t> na bakalářský studijní program</w:t>
      </w:r>
      <w:r>
        <w:rPr>
          <w:rFonts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HLÁŠENÍ SOUHLASU ŽADATELE SE ZPRACOVÁNÍM OSOBNÍCH ÚDAJŮ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ouhlasím, aby Karlovarský kraj za účelem udělování stipendií vysokoškolským studentům zpracovával mé osobní údaje uvedené v této žádosti, a to po celou dobu mého studia a dále po dobu plnění mého závazku vůči Karlovarskému kraji dle Pravidel pro poskytování stipendia (dotace) z rozpočtu Karlovarského kraje ke zlepšení vzdělanostní struktur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:……………………………………………………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:……………………………………………………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e pro žadatele podle § 11 zákona č. 101/2000 Sb., o ochraně osobních údajů a o změně některých zákonů, ve znění pozdějších předpisů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sobní údaje žadatele budou zpracovávány v rozsahu údajů uvedených v této žádosti za účelem udělování stipendií vysokoškolským studentům. Osobní údaje budou zpracovávány manuálně/automatizovaně zaměstnanci Karlovarského kraje zařazenými do krajského úřadu. Osobní údaje nebudou zpřístupněny jiným příjemců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žádá-li žadatel (dále „subjekt údajů“) o informaci o zpracování svých osobních údajů, je mu Karlovarský kraj (dále „správce“) povinen tuto informaci bez zbytečného odkladu předa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jekt údajů, který zjistí nebo se domnívá, že správce provádí zpracování jeho osobních údajů, které je v rozporu s ochranou soukromého a osobního života subjektu údajů nebo v rozporu se zákonem, zejména jsou-li osobní údaje nepřesné s ohledem na účel jejich zpracování, může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žádat správce o vysvětlení,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žadovat, aby správce odstranil takto vzniklý stav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skytnutí osobních údajů uvedených v této žádosti není dle zákona povinné, je však podmínkou pro zařazení do Stipendijního (dotačního) programu Karlovarského kraje ke zlepšení vzdělanostní struktur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ČESTNÉ PROHLÁŠENÍ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……………………................................................................., narozen(a)  …………………………….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vale pobytem ……………………………………………………………………………………………………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ímto prohlašuji, že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veškeré údaje uvedené v této žádosti o stipendium Karlovarského kraje jsou pravdivé, úplné </w:t>
        <w:br/>
        <w:t>a aktuální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nemám žádné splatné dluhy nebo nevyrovnané závazky vůči Karlovarskému kraji ani jiným subjektům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jsem nebyl(a) pravomocně odsouzen(a) pro úmyslný trestný čin související s předmětem dotac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…………………...............dne ………………………....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vlastnoruční podpi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Přílohy k žádosti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Výpis z evidence obyvatel</w:t>
      </w:r>
      <w:r>
        <w:rPr>
          <w:rFonts w:cs="Arial" w:ascii="Arial" w:hAnsi="Arial"/>
          <w:sz w:val="20"/>
          <w:szCs w:val="20"/>
        </w:rPr>
        <w:t xml:space="preserve">, ze kterého bude patrné trvalé bydliště žadatele na území Karlovarského kraje </w:t>
      </w:r>
      <w:r>
        <w:rPr>
          <w:rFonts w:cs="Arial" w:ascii="Arial" w:hAnsi="Arial"/>
          <w:i/>
          <w:sz w:val="20"/>
          <w:szCs w:val="20"/>
        </w:rPr>
        <w:t>(tj. potvrzení z ohlašovny pobytů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Aktuální potvrzení o studiu na daný akademický rok (semestr)</w:t>
      </w:r>
      <w:r>
        <w:rPr>
          <w:rFonts w:cs="Arial" w:ascii="Arial" w:hAnsi="Arial"/>
          <w:sz w:val="20"/>
          <w:szCs w:val="20"/>
        </w:rPr>
        <w:t>, které vydá příslušná vysoká škola.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cs="Times New Roman"/>
      <w:b/>
      <w:bCs/>
      <w:sz w:val="27"/>
      <w:szCs w:val="27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8:17:00Z</dcterms:created>
  <dc:creator>Jambor Stanislav</dc:creator>
  <dc:description/>
  <dc:language>en-US</dc:language>
  <cp:lastModifiedBy>Jambor Stanislav</cp:lastModifiedBy>
  <dcterms:modified xsi:type="dcterms:W3CDTF">2017-08-01T08:17:00Z</dcterms:modified>
  <cp:revision>2</cp:revision>
  <dc:subject/>
  <dc:title/>
</cp:coreProperties>
</file>